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.U. DE NANTES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anne MEIGNE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ats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rue St Jacques -44093 NANTES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4 76 67 7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anne.meignen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commandes/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11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se de Facturation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 rue Saint Jacques 44093 NANTES CEDEX 01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° siret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40013600471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70C0"/>
              </w:rPr>
            </w:pPr>
            <w:r>
              <w:rPr>
                <w:color w:val="000000"/>
                <w:sz w:val="24"/>
                <w:szCs w:val="24"/>
              </w:rPr>
              <w:t>Informations pour envoi des factures sur la Plateforme Chorus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serv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'engagement juridique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TAUR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e commande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act Commande 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e BOULIGAND LECUYER – 02447 668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e.bouligand@chu-nantes.fr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act Comptabilité 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odie ELAIN – 02535 262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odie.elain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au producti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rue St Jacque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>
                <w:sz w:val="24"/>
                <w:szCs w:val="24"/>
              </w:rPr>
              <w:t>44093 NANTES CEDEX 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4 76 68 58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p-restauration-production-ucp-sj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52384573"/>
      <w:bookmarkStart w:id="1" w:name="__Fieldmark__0_95238457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52384573"/>
      <w:bookmarkStart w:id="3" w:name="__Fieldmark__1_95238457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952384573"/>
      <w:bookmarkStart w:id="5" w:name="__Fieldmark__2_952384573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52384573"/>
      <w:bookmarkStart w:id="7" w:name="__Fieldmark__3_95238457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52384573"/>
      <w:bookmarkStart w:id="9" w:name="__Fieldmark__4_95238457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52384573"/>
      <w:bookmarkStart w:id="11" w:name="__Fieldmark__5_952384573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52384573"/>
      <w:bookmarkStart w:id="13" w:name="__Fieldmark__6_95238457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952384573"/>
      <w:bookmarkStart w:id="15" w:name="__Fieldmark__7_952384573"/>
      <w:bookmarkEnd w:id="1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705" cy="9347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Les échantillons sont à envoyer à l’attention de Mme Meignen</w:t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5"/>
      <w:type w:val="nextPage"/>
      <w:pgSz w:w="11906" w:h="16838"/>
      <w:pgMar w:left="720" w:right="902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18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6-05T12:18:00Z</dcterms:modified>
  <cp:revision>2</cp:revision>
  <dc:subject/>
  <dc:title>ACHATS GROUPES</dc:title>
</cp:coreProperties>
</file>